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ещение оборудования референсных станций системы «ЭРА-ГЛОНАСС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Санкт-Петербург</w:t>
        <w:tab/>
        <w:tab/>
        <w:tab/>
        <w:tab/>
        <w:tab/>
        <w:tab/>
        <w:tab/>
        <w:t>«_____» ________________ 20___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commentRangeStart w:id="0"/>
      <w:r>
        <w:rPr>
          <w:rFonts w:cs="Times New Roman" w:ascii="Times New Roman" w:hAnsi="Times New Roman"/>
          <w:sz w:val="24"/>
          <w:szCs w:val="24"/>
        </w:rPr>
        <w:t>ХХХ</w:t>
      </w:r>
      <w:r>
        <w:rPr>
          <w:rStyle w:val="Style16"/>
          <w:vanish w:val="false"/>
        </w:rPr>
      </w:r>
      <w:commentRangeEnd w:id="0"/>
      <w:r>
        <w:commentReference w:id="0"/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«Сторона 1», в лице директора </w:t>
      </w:r>
      <w:commentRangeStart w:id="1"/>
      <w:r>
        <w:rPr>
          <w:rFonts w:cs="Times New Roman" w:ascii="Times New Roman" w:hAnsi="Times New Roman"/>
          <w:sz w:val="24"/>
          <w:szCs w:val="24"/>
        </w:rPr>
        <w:t>ХХХ</w:t>
      </w:r>
      <w:r>
        <w:rPr>
          <w:rStyle w:val="Style16"/>
          <w:vanish w:val="false"/>
        </w:rPr>
      </w:r>
      <w:commentRangeEnd w:id="1"/>
      <w:r>
        <w:commentReference w:id="1"/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Устава., с одной стороны, и Некоммерческое партнерство «Содействие развитию и использованию навигационных технологий», именуемое в дальнейшем «Сторона 2», в лице президента Гурко Александра Олеговича, действующего на основании Устава, совместно именуемое Стороны, заключили настоящий Договор о нижеследующем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ом настоящего Договора является размещение оборудования референсных станций (далее по тексту – Оборудование РС) на конструктивных элементах здания (стенах, крышах), прокладка антенного кабеля, подключение к сети электропитания и сети Интернет Стороной 2, расположенному по адресу: </w:t>
      </w:r>
      <w:commentRangeStart w:id="2"/>
      <w:r>
        <w:rPr>
          <w:rFonts w:cs="Times New Roman" w:ascii="Times New Roman" w:hAnsi="Times New Roman"/>
          <w:sz w:val="24"/>
          <w:szCs w:val="24"/>
        </w:rPr>
        <w:t>ТАМ_ТО</w:t>
      </w:r>
      <w:r>
        <w:rPr>
          <w:rStyle w:val="Style16"/>
          <w:vanish w:val="false"/>
        </w:rPr>
      </w:r>
      <w:commentRangeEnd w:id="2"/>
      <w:r>
        <w:commentReference w:id="2"/>
      </w:r>
      <w:r>
        <w:rPr>
          <w:rFonts w:cs="Times New Roman" w:ascii="Times New Roman" w:hAnsi="Times New Roman"/>
          <w:sz w:val="24"/>
          <w:szCs w:val="24"/>
        </w:rPr>
        <w:t xml:space="preserve"> (в дальнейшем Объект) в согласованных между Сторонами объемах для организации передачи информации системы экстренного реагирования «ЭРА-ГЛОНАСС».</w:t>
      </w:r>
    </w:p>
    <w:p>
      <w:pPr>
        <w:pStyle w:val="Style19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Оборудования РС на Объекте подтверждается подписанием Сторонами Акта установки оборудования по форме Приложения 2 к Договору. С момента подписания Акта установки оборудования риск случайной гибели или повреждения размещенного оборудования переходит к Стороне 1 до момента демонтажа оборудования Стороной 2.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азмещения Оборудования РС: до 31 декабря 2014 г.</w:t>
      </w:r>
    </w:p>
    <w:p>
      <w:pPr>
        <w:pStyle w:val="Style19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СТОРОН</w:t>
      </w:r>
    </w:p>
    <w:p>
      <w:pPr>
        <w:pStyle w:val="Style19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 1 обязуется:</w:t>
      </w:r>
    </w:p>
    <w:p>
      <w:pPr>
        <w:pStyle w:val="Style19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Стороне 2 места для установки оборудования РС, прокладки антенного кабеля на Объекте. Наименование, количество и оценочная стоимость оборудования РС указана в Приложении №1 к настоящему Договору.</w:t>
      </w:r>
    </w:p>
    <w:p>
      <w:pPr>
        <w:pStyle w:val="Style19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в рабочее время, а в экстренных случаях и в другое время суток, доступ работникам Стороны 2 на Объект для обслуживания и монтажа оборудования РС, ликвидации аварийных ситуаций.</w:t>
      </w:r>
    </w:p>
    <w:p>
      <w:pPr>
        <w:pStyle w:val="Style19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ить Стороне 2 возможность прокладки антенного кабеля на Объект воздушным способом, а также через кабельную канализацию.</w:t>
      </w:r>
    </w:p>
    <w:p>
      <w:pPr>
        <w:pStyle w:val="Style19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электропитанием напряжением 220В с заземлением Оборудование РС Стороны 2 и принимать меры по ограничению доступа посторонних лиц в помещения, где установлено Оборудование РС Стороны 2.</w:t>
      </w:r>
    </w:p>
    <w:p>
      <w:pPr>
        <w:pStyle w:val="Style19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озможность подключения Оборудования к линии сети Интернет со скоростью не менее 128 кбит/сек и выделенным IP адресом.</w:t>
      </w:r>
    </w:p>
    <w:p>
      <w:pPr>
        <w:pStyle w:val="Style19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 оповещать Сторону 2 о создавшихся на Оборудовании РС, расположенном на Объекте, аварийных ситуациях.</w:t>
      </w:r>
    </w:p>
    <w:p>
      <w:pPr>
        <w:pStyle w:val="Style19"/>
        <w:numPr>
          <w:ilvl w:val="1"/>
          <w:numId w:val="1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 2 обязуется:</w:t>
      </w:r>
    </w:p>
    <w:p>
      <w:pPr>
        <w:pStyle w:val="Style19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ть услуги Стороны 1 в размерах и сроки, установленных настоящим Договором.</w:t>
      </w:r>
    </w:p>
    <w:p>
      <w:pPr>
        <w:pStyle w:val="Style19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оборудование РС в соответствии со Строительными Нормами и Правилами (СНиП), законодательством о связи.</w:t>
      </w:r>
    </w:p>
    <w:p>
      <w:pPr>
        <w:pStyle w:val="Style19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пожарной и технической безопасности.</w:t>
      </w:r>
    </w:p>
    <w:p>
      <w:pPr>
        <w:pStyle w:val="Style19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эксплуатацию и обслуживание Оборудования РС в соответствии с техническими, санитарными, противопожарными, экологическими и иными нормами, установленными законодательством Российской Федерации.</w:t>
      </w:r>
    </w:p>
    <w:p>
      <w:pPr>
        <w:pStyle w:val="Style19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изводстве работ и эксплуатации Оборудования РС обеспечить сохранность и герметизацию кровли, стен зданий, заделку проемов в перекрытиях и стенах, образовавшихся в результате прокладки кабельных трасс. Не наносить ущерба помещениям, конструкциям и коммуникациям, где устанавливается Оборудование. Во время работ и до их окончания обеспечить вывоз мусора и уборку помещений в местах проведения строительно-монтажных работ.</w:t>
      </w:r>
    </w:p>
    <w:p>
      <w:pPr>
        <w:pStyle w:val="Style19"/>
        <w:numPr>
          <w:ilvl w:val="2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пяти дней после окончания срока действия или прекращения настоящего договора в установленных случаях за свой счет демонтировать оборудование и кабели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УСЛОВИЯ ОПЛАТЫ УСЛУГ</w:t>
      </w:r>
    </w:p>
    <w:p>
      <w:pPr>
        <w:pStyle w:val="Style19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установили, что отчетным периодом по Договору является месяц.</w:t>
      </w:r>
    </w:p>
    <w:p>
      <w:pPr>
        <w:pStyle w:val="Style19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услуг по Договору за отчетный период составляет – </w:t>
      </w:r>
      <w:commentRangeStart w:id="3"/>
      <w:r>
        <w:rPr>
          <w:rFonts w:cs="Times New Roman" w:ascii="Times New Roman" w:hAnsi="Times New Roman"/>
          <w:sz w:val="24"/>
          <w:szCs w:val="24"/>
        </w:rPr>
        <w:t>ХХХ (ХХХ рубля ХХ коп.) в том числе НДС 18% - ххх (ххх рубля хх коп).</w:t>
      </w:r>
      <w:commentRangeEnd w:id="3"/>
      <w:r>
        <w:commentReference w:id="3"/>
      </w:r>
      <w:r>
        <w:rPr>
          <w:rStyle w:val="Style16"/>
          <w:vanish w:val="false"/>
        </w:rPr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по Договору производится не позднее десятого числа оплачиваемого месяца путем перечисления суммы на расчетный счет Стороны 1.</w:t>
      </w:r>
    </w:p>
    <w:p>
      <w:pPr>
        <w:pStyle w:val="Style19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досрочного прекращения действия Договора, Стороны обязуются в течение 5 (Пять) банковских дней до момента расторжения Договора произвести взаимные расчеты по условиям Договора и подписать Акт сдачи-приемки оказанных услуг в течение 5 (Пяти) дней с момента расторжения договора.</w:t>
      </w:r>
    </w:p>
    <w:p>
      <w:pPr>
        <w:pStyle w:val="Style19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 Стороны 2 по оплате считаются исполненными с момента списания денежных средств с расчетного счета Стороны 2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СТОРОН</w:t>
      </w:r>
    </w:p>
    <w:p>
      <w:pPr>
        <w:pStyle w:val="Style19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друг перед другом в случае неисполнения или ненадлежащего исполнения своих обязательств по настоящему Договору в порядке, предусмотренном законодательством Российской Федерации.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гибели или повреждения по вине Стороны 1 размещенного Оборудования Сторона 1 обязуется оплатить полную стоимость утраченного или поврежденного оборудования и технических средств согласно их стоимости, указанной в Приложении № 1 в течение 3 (трех) банковских дней с даты предъявления Стороной 2 соответствующего требования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ДЕНЦИАЛЬНОСТЬ</w:t>
      </w:r>
    </w:p>
    <w:p>
      <w:pPr>
        <w:pStyle w:val="Style19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настоящего Договора, а также все споры и переговоры между сторонами являются конфиденциальной информацией в соответствии с Законом «О коммерческой тайне»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 НЕПРЕОДОЛИМОЙ СИЛЫ</w:t>
      </w:r>
    </w:p>
    <w:p>
      <w:pPr>
        <w:pStyle w:val="Style19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возникшие и независящие от воли Сторон, а именно стихийные бедствия, наводнения, пожары, вооруженные конфликты, чрезвычайные экономические изменения и другие обстоятельства непреодолимой силы, определенные частью 3 ст. 401 Гражданского Кодекса Российской Федерации, могут освобождать Стороны от выполнения условий настоящего Договора только на период действия обстоятельств непреодолимой силы.</w:t>
      </w:r>
    </w:p>
    <w:p>
      <w:pPr>
        <w:pStyle w:val="Style19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бстоятельства, оговоренные в п.6.1. настоящего Договора, продолжаются более 3-х месяцев, то Сторонами может быть принято соглашение о расторжении Договора. В данном случае Стороны обязаны произвести взаимный расчет по выполненным обязательствам, имеющим место на момент возникновения обстоятельств непреодолимой силы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И ПРОЧИЕ УСЛОВИЯ ДОГОВОРА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подписания сторонами и действует до 31 декабря 2014 г. с возможностью пролонгации. Настоящий Договор может быть расторгнут досрочно по соглашению Сторон.</w:t>
      </w:r>
    </w:p>
    <w:p>
      <w:pPr>
        <w:pStyle w:val="Style19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может изменяться и дополняться только по взаимному соглашению Сторон, подписанному обеими Сторонами.</w:t>
      </w:r>
    </w:p>
    <w:p>
      <w:pPr>
        <w:pStyle w:val="Style19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ы Сторон по настоящему Договору разрешаются путем переговоров, а при не достижении согласия споры подлежат рассмотрению в арбитражном суде г.Санкт-Петербурга и Ленинградской области.</w:t>
      </w:r>
    </w:p>
    <w:p>
      <w:pPr>
        <w:pStyle w:val="Style19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, не предусмотренных настоящим Договором, Стороны руководствуются законодательством Российской Федерации.</w:t>
      </w:r>
    </w:p>
    <w:p>
      <w:pPr>
        <w:pStyle w:val="Style19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двух экземплярах, по одному для каждой из Сторон. Оба экземпляра имеют равную юридическую силу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ДОГОВОРУ</w:t>
      </w:r>
    </w:p>
    <w:p>
      <w:pPr>
        <w:pStyle w:val="Style19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ъемлемыми частями Договора являются Приложения №№ 1, 2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МЕСТО НАХОЖДЕНИЯ И БАНКОВСКИЕ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СТОРОН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СТОРОНА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«Содействие развитию и использованию навигационных технологий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нахожден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23610, г. Москва, Краснопресненская наб., д. 12, офисное здание 1, 15-ый этаж, комната № 9а, помещение 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123610, г. Москва, Краснопресненская наб., д. 12, Центр международной торговли, здание № 1, подъезд № 3, офис № 1508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7713430104/77030100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277990096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3810900250009179 в ЗАО АКБ «НОВИКОМБАНК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: 30101810000000000162БИК: 044583162 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иден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.О. Гурк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Договору размещение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 ___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«__» _______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ПЕРЕДАВАЕМОГО ИМУ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30"/>
        <w:gridCol w:w="786"/>
        <w:gridCol w:w="1628"/>
      </w:tblGrid>
      <w:tr>
        <w:trPr>
          <w:tblHeader w:val="true"/>
          <w:trHeight w:val="54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и описа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-в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ценочная стоимость на момент передачи (руб.)</w:t>
            </w:r>
          </w:p>
        </w:tc>
      </w:tr>
      <w:tr>
        <w:trPr>
          <w:trHeight w:val="304" w:hRule="atLeast"/>
        </w:trPr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дезический спутниковый приемник Net-G3A (GPS, ГЛОНАСС,L1,L2, AMR, 20 Гц, RTK 20 Гц, 1Гб)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3 495,00</w:t>
            </w:r>
          </w:p>
        </w:tc>
      </w:tr>
      <w:tr>
        <w:trPr>
          <w:trHeight w:val="304" w:hRule="atLeast"/>
        </w:trPr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ысокоточная двухчастотная GPS/ГЛОНАСС/Galileo Choke-ring антенна с защитным колпаком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9 252,00</w:t>
            </w:r>
          </w:p>
        </w:tc>
      </w:tr>
      <w:tr>
        <w:trPr>
          <w:trHeight w:val="304" w:hRule="atLeast"/>
        </w:trPr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щитный фильтр для GPS-антенны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000,00</w:t>
            </w:r>
          </w:p>
        </w:tc>
      </w:tr>
      <w:tr>
        <w:trPr>
          <w:trHeight w:val="304" w:hRule="atLeast"/>
        </w:trPr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металлического шкафа для размещения элементов ПДБС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 000,00</w:t>
            </w:r>
          </w:p>
        </w:tc>
      </w:tr>
      <w:tr>
        <w:trPr>
          <w:trHeight w:val="304" w:hRule="atLeast"/>
        </w:trPr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рная площадка с элементами для закрепления антенны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,00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репление для опорной площадки к элементам здан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,00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енный кабель 30 м с аксессуарами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ционные кабели и аксессуары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000,00</w:t>
            </w:r>
          </w:p>
        </w:tc>
      </w:tr>
      <w:tr>
        <w:trPr>
          <w:trHeight w:val="291" w:hRule="atLeast"/>
        </w:trPr>
        <w:tc>
          <w:tcPr>
            <w:tcW w:w="76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5 747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>
          <w:trHeight w:val="993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Сторона 1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орон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«Содействие развитию и использованию навигационных технолог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/ /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 А.О. Гур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Договору размещение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 ___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«__» _______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2127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 приема-передачи</w:t>
      </w:r>
    </w:p>
    <w:p>
      <w:pPr>
        <w:pStyle w:val="Normal"/>
        <w:tabs>
          <w:tab w:val="clear" w:pos="708"/>
          <w:tab w:val="left" w:pos="7371" w:leader="none"/>
        </w:tabs>
        <w:ind w:right="-103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«___»________ 2013г.</w:t>
      </w:r>
    </w:p>
    <w:p>
      <w:pPr>
        <w:pStyle w:val="Normal"/>
        <w:ind w:left="720" w:firstLine="696"/>
        <w:jc w:val="both"/>
        <w:rPr/>
      </w:pPr>
      <w:commentRangeStart w:id="4"/>
      <w:r>
        <w:rPr>
          <w:rFonts w:cs="Times New Roman" w:ascii="Times New Roman" w:hAnsi="Times New Roman"/>
          <w:sz w:val="24"/>
          <w:szCs w:val="24"/>
        </w:rPr>
        <w:t>ХХХ</w:t>
      </w:r>
      <w:r>
        <w:rPr>
          <w:rStyle w:val="Style16"/>
          <w:vanish w:val="false"/>
        </w:rPr>
      </w:r>
      <w:commentRangeEnd w:id="4"/>
      <w:r>
        <w:commentReference w:id="4"/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Сторона 1, в лице </w:t>
      </w:r>
      <w:commentRangeStart w:id="5"/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Style w:val="Style16"/>
          <w:vanish w:val="false"/>
        </w:rPr>
      </w:r>
      <w:commentRangeEnd w:id="5"/>
      <w:r>
        <w:commentReference w:id="5"/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 </w:t>
      </w:r>
      <w:commentRangeStart w:id="6"/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Style w:val="Style16"/>
          <w:vanish w:val="false"/>
        </w:rPr>
      </w:r>
      <w:commentRangeEnd w:id="6"/>
      <w:r>
        <w:commentReference w:id="6"/>
      </w:r>
      <w:r>
        <w:rPr>
          <w:rFonts w:cs="Times New Roman" w:ascii="Times New Roman" w:hAnsi="Times New Roman"/>
          <w:sz w:val="24"/>
          <w:szCs w:val="24"/>
        </w:rPr>
        <w:t>, и Некоммерческое партнерство «Содействие развитию и использованию навигационных технологий», именуемое в дальнейшем Сторона 2, в лице президента Гурко Александра Олеговича, действующего на основании Устава, совместно именуемое Стороны  составили настоящий Акт о нижеследующем: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а 2 установила и передала, а Сторона 1 приняла Оборудование, установленное на конструктивных элементах здания (стенах, крышах) и кабели связи, проложенные в здании, расположенном по адресу: </w:t>
      </w:r>
      <w:commentRangeStart w:id="7"/>
      <w:r>
        <w:rPr>
          <w:rFonts w:cs="Times New Roman" w:ascii="Times New Roman" w:hAnsi="Times New Roman"/>
          <w:sz w:val="24"/>
          <w:szCs w:val="24"/>
        </w:rPr>
        <w:t>ХХХ</w:t>
      </w:r>
      <w:r>
        <w:rPr>
          <w:rStyle w:val="Style16"/>
          <w:vanish w:val="false"/>
        </w:rPr>
      </w:r>
      <w:commentRangeEnd w:id="7"/>
      <w:r>
        <w:commentReference w:id="7"/>
      </w:r>
      <w:r>
        <w:rPr>
          <w:rFonts w:cs="Times New Roman" w:ascii="Times New Roman" w:hAnsi="Times New Roman"/>
          <w:sz w:val="24"/>
          <w:szCs w:val="24"/>
        </w:rPr>
        <w:t xml:space="preserve"> согласно перечня, указанного в Приложении №1 к настоящему Договору. 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 имеют претензий друг к другу по поводу установки Оборудования.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2 (Двух) подлинных экземплярах, по одному для каждой из Сторон.</w:t>
      </w:r>
    </w:p>
    <w:p>
      <w:pPr>
        <w:pStyle w:val="Normal"/>
        <w:tabs>
          <w:tab w:val="clear" w:pos="708"/>
          <w:tab w:val="left" w:pos="851" w:leader="none"/>
          <w:tab w:val="left" w:pos="2127" w:leader="none"/>
        </w:tabs>
        <w:ind w:left="142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едостатки, обнаруженные при приемке 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2127" w:leader="none"/>
        </w:tabs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74" w:type="dxa"/>
        <w:jc w:val="left"/>
        <w:tblInd w:w="-8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"/>
        <w:gridCol w:w="4253"/>
        <w:gridCol w:w="484"/>
        <w:gridCol w:w="3769"/>
        <w:gridCol w:w="854"/>
      </w:tblGrid>
      <w:tr>
        <w:trPr>
          <w:trHeight w:val="993" w:hRule="atLeast"/>
        </w:trPr>
        <w:tc>
          <w:tcPr>
            <w:tcW w:w="81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Сторона 1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орон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«Содействие развитию и использованию навигационных технолог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/ /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ид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 А.О. Гур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3" w:hRule="atLeast"/>
        </w:trPr>
        <w:tc>
          <w:tcPr>
            <w:tcW w:w="55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5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Круглов Александр" w:date="2013-10-31T12:31:00Z" w:initials="КА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ru-RU" w:bidi="ar-SA"/>
        </w:rPr>
        <w:t>Указать данные</w:t>
      </w:r>
    </w:p>
  </w:comment>
  <w:comment w:id="1" w:author="Круглов Александр" w:date="2013-10-31T12:32:00Z" w:initials="КА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ru-RU" w:bidi="ar-SA"/>
        </w:rPr>
        <w:t>Указать данные</w:t>
      </w:r>
    </w:p>
  </w:comment>
  <w:comment w:id="2" w:author="Круглов Александр" w:date="2013-10-31T12:32:00Z" w:initials="КА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ru-RU" w:bidi="ar-SA"/>
        </w:rPr>
        <w:t>Указать адрес</w:t>
      </w:r>
    </w:p>
  </w:comment>
  <w:comment w:id="3" w:author="Круглов Александр" w:date="2013-10-31T12:59:00Z" w:initials="КА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ru-RU" w:bidi="ar-SA"/>
        </w:rPr>
        <w:t>Указать сумму. Что входит в эту сумму? Указать.</w:t>
      </w:r>
    </w:p>
  </w:comment>
  <w:comment w:id="4" w:author="Круглов Александр" w:date="2013-10-31T12:34:00Z" w:initials="КА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ru-RU" w:bidi="ar-SA"/>
        </w:rPr>
        <w:t>Указать данные</w:t>
      </w:r>
    </w:p>
  </w:comment>
  <w:comment w:id="5" w:author="Круглов Александр" w:date="2013-10-31T12:34:00Z" w:initials="КА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ru-RU" w:bidi="ar-SA"/>
        </w:rPr>
        <w:t>Указать данные</w:t>
      </w:r>
    </w:p>
  </w:comment>
  <w:comment w:id="6" w:author="Круглов Александр" w:date="2013-10-31T12:34:00Z" w:initials="КА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ru-RU" w:bidi="ar-SA"/>
        </w:rPr>
        <w:t>Указать данные</w:t>
      </w:r>
    </w:p>
  </w:comment>
  <w:comment w:id="7" w:author="Круглов Александр" w:date="2013-10-31T12:35:00Z" w:initials="КА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ru-RU" w:bidi="ar-SA"/>
        </w:rPr>
        <w:t>Указать адрес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18:00Z</dcterms:created>
  <dc:creator>User</dc:creator>
  <dc:description/>
  <dc:language>en-US</dc:language>
  <cp:lastModifiedBy>Иван Александрович Демидов</cp:lastModifiedBy>
  <dcterms:modified xsi:type="dcterms:W3CDTF">2013-11-27T06:18:00Z</dcterms:modified>
  <cp:revision>2</cp:revision>
  <dc:subject/>
  <dc:title/>
</cp:coreProperties>
</file>