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т «___» _________ 2012 г. № ___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региональной системе межведомственного электронного взаимодействия Ленинград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Ленинград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региональной системе межведомственного электронного взаимодействия Ленинградской области (приложение №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  А.Ю. Дрозд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авительства Ленинградской област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___» ________ 2012 г. № 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(приложение №1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региональной системе межведомственного электронного взаимодействия Ленинград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далее - Положение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назначение, порядок и правила формирования и функционирования региональной системы межведомственного электронного взаимодействия Ленинградской области, правила информационного обмена с единой системой межведомственного электронного взаимодействия, а также основы информационного обмена, осуществляемого с применением региональной системы взаимодействия между информационными системами органов исполнительной власти Ленинградской области, органов местного самоуправления Ленинградской области, организаций, участвующих в предоставлении государственных и муниципальных услуг, многофункциональных центров предоставления государственных и муниципальных услуг, государственных и муниципальных учреждений и других организаций, в которых размещается государственное задание (заказ) или муниципальное задание (заказ), а также органов и организаций, располагающих информацией, необходимой для предоставления государственных и муниципальных услуг и исполнения государственных и муниципальных функций, в целях предоставления государственных и муниципальных услуг и исполнения государственных и муниципальных функций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гиональная система межведомственного электронного взаимодействия Ленинградской области (далее - РСМЭВ) представляет собой региональную государственную информационную систему, включающую информационные базы данных, содержащие сведения об используемых органами и организациями программных и технических средствах, обеспечивающих возможность доступа через РСМЭВ к их информационным системам (далее - электронные сервисы), сведения об истории движения в единой системе межведомственного электронного взаимодействия электронных сообщений при предоставлении государственных и муниципальных услуг, исполнении государственных и муниципальных функций в электронной форме, а также программные и технические средства, обеспечивающие взаимодействие информационных систем органов и организаций, используемых при предоставлении государственных и муниципальных услуг и исполнении государственных и муниципальных функций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ператором региональной системы межведомственного электронного взаимодействия является комитет по телекоммуникациям и информатизации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региональной системы межведомственного электронного взаимодействия являются органы исполнительной власти и органы местного самоуправления Ленинградской области, организации, участвующие в предоставлении государственных и муниципальных услуг, многофункциональные центры предоставления государственных и муниципальных услуг, государственные и муниципальные учреждения, другие организации, в которых размещается государственное задание (заказ) или муниципальное задание (заказ), а также органы и организации, располагающие информацией, необходимой для предоставления государственных и муниципальных услуг и исполнения государственных и муниципальных функций (далее – органы или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елью создания региональной системы межведомственного электронного взаимодействия является технологическое обеспечение информационного взаимодействия при предоставлении государственных и муниципальных услуг и исполнении государственных и муниципальных функций в электронной форме на территории Ле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гиональная система межведомственного электронного взаимодействия предназначена для решения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исполнения государственных и муниципальных функций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информационного взаимодействия с единой системой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предоставления государственных и муниципальных услуг в электронной форме, в том числе с использованием универсальной электронной карты и федеральной государственной информационной системы «Единый портал государственных и муниципальных услуг (функций)» (далее - единый порта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информационного взаимодействия при предоставлении государственных и муниципальных услуг и исполнении государственных и муниципальных функций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Технологическое обеспечение информационного взаимодействия органов и организаций с применением региональной системы межведомственного электронного взаимодействия достигается путем использования сервис-ориентированной архитектуры, представляющей собой совокупность электронных сервисов, построенных по общепринятым стандартам, а также путем использования единых технологических решений и стандартов, единых классификаторов и описаний структур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функциями региональной системы межведомственного электронного взаимодейств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беспечение передачи запросов, иных документов и сведений, необходимых для получения государственных и муниципальных услуг и исполнения государственных и муниципальных функций и поданных заявителями через единый портал, в подключенные к региональной системе межведомственного электронного взаимодействия информационные системы органов и организаций, обязанных предоставлять запрашиваемые государственные (муниципальные)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обмена электронными сообщениями между информационными системами органов и организаций, подключенных к региональной системе межведомственного электронного взаимодействия, при предоставлении государственных и муниципальных услуг и исполнении государственных и муниципальных функ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еспечение передачи в единую систему межведомственного электронного взаимодействия и на единый портал запросов, иных документов и сведений, обработанных в информационных системах органов и организаций, а также информации о ходе выполнения запросов о предоставлении государственных или муниципальных услуг и результатах их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целях исполнения своих функций региональная система межведомственного электронного взаимодействия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запросов и (или) передачу ответов от электронных сервисов, опубликованных в еди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ступ к электронным сервисам информационных систем органов и организаций, подключенных к системе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лучение, обработку и доставку электронных сообщений в рамках информационного взаимодействия органов и организаций с обеспечением фиксации времени передачи, целостности и подлинности электронных сообщений, указания их авторства и возможности предоставления сведений, позволяющих проследить историю движения электронных сообщений при предоставлении государственных и муниципальных услуг, исполнении государственных и муниципальных функций в электрон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использования централизованных баз данных и классификаторов информационными системами, подключенными к еди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щиту передаваемой информации от несанкционированного доступа, ее искажения или блокирования с момента поступления указанной информации в единую систему межведомственного электронного взаимодействия до момента передачи ее в подключенную к единой системе  межведомственного электронного взаимодействия информационную систем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интеграцию с единой системой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Электронные сообщения, содержащие сведения, составляющие государственную тайну, не подлежат обработке в региональной системе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ператор региональной системы межведомственного электронного взаимодействия осущест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функционирования региональной системы межведомственного электронного взаимодействия в соответствии с законодательством Российской Федерации в области информации, информационных технологий и защиты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ключение региональной системы межведомственного электронного взаимодействия к еди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дключение информационных систем органов и организаций к региональ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стоверность информации, содержащейся в электронных сообщениях, передаваемых из региональной системы межведомственного электронного взаимодействия в единую систему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дключению к региональной системе межведомственного электронного взаимодействия подлеж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гиональные государственные информационные системы, используемые при предоставлении государственных услуг и исполнении государственных функций органами исполнительной власти Ленин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онные системы органов местного самоуправления Ленинградской области, используемые в целях обеспечения предоставления муниципальных услуг и исполнения муниципальных функций органами местного самоуправления Ленинград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тдельные информационные системы иных органов и организаций, участвующих в предоставлении государственных и муниципальных услуг и исполнении государственных и муниципальных функций на основе соглашений об информационном взаимодействии между оператором региональной системы в межведомственного электронного взаимодействия и указанными органами или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целях осуществления информационного взаимодействия с использованием региональной системы межведомственного электронного взаимодействия при предоставлении государственных и муниципальных услуг и исполнении государственных и муниципальных функций органы и организ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ют подключение к региональной системе межведомственного электронного взаимодействия в соответствии с «Техническими нормами к взаимодействию информационных систем в региональной системе межведомственного электронного взаимодействия Ленинградской области», которые предоставляются оператором региональной системы межведомственного электронного взаимодействия (комитетом по телекоммуникациям и информатизации Ленинградской обла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держивают работоспособность программных и технических средств информационных систем, подключенных к региональной системе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ют прием, обработку и передачу электронных сообщений с использованием региональной системы межведомственного электронного взаимо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ют достоверность информации, содержащейся в электронных сообщениях, передаваемых с использованием единой системы межведомственного электр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спользование региональной системы межведомственного электронного взаимодействия органами и организациями, информационные системы которых подключены к единой системе межведомственного электронного взаимодействия,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Доступ органов и организаций к электронным сервисам для осуществления информационного взаимодействия через региональную систему межведомственного электронного взаимодействия предоставляется для получения информации, содержание и объем которой необходимы в целях реализации полномочий, возложенных на эти органы и организации нормативными правов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  <w:t>Исп.:  Кондратенко Д.М., Номеров Ю.А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12:00Z</dcterms:created>
  <dc:creator>*</dc:creator>
  <dc:description/>
  <cp:keywords/>
  <dc:language>en-US</dc:language>
  <cp:lastModifiedBy>*</cp:lastModifiedBy>
  <dcterms:modified xsi:type="dcterms:W3CDTF">2012-09-05T12:12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ов">
    <vt:lpwstr>НПА</vt:lpwstr>
  </property>
</Properties>
</file>